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</w:tabs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Перечень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</w:t>
        <w:br/>
        <w:t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ConsNormal"/>
        <w:ind w:righ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>в отдельные законодательные акты Ульяновской области» повлечёт за собой необходимость внесения изменений в следующие нормативные правовые акты: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постановление Правительства Ульяновской области от 30.04.2021 </w:t>
        <w:br/>
        <w:t>№ 164-П «Об оказании государственной социальной помощи в Ульяновской области»;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остановление Правительства Ульяновской области от 31.05.2019 </w:t>
        <w:br/>
        <w:t>№ 252-П «Об утверждении Положения о порядке назначения и осуществления ежемесячной денежной выплаты на ребенка до достижения им возраста трех лет»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Министр социального развития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0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9:00Z</dcterms:created>
  <dc:creator>Бурлёва Светлана Александровна (BURLEVA - БурлёваСА)</dc:creator>
  <dc:description/>
  <cp:keywords/>
  <dc:language>en-US</dc:language>
  <cp:lastModifiedBy>Лазарева Татьяна Сергеевна</cp:lastModifiedBy>
  <cp:lastPrinted>2022-02-21T12:42:00Z</cp:lastPrinted>
  <dcterms:modified xsi:type="dcterms:W3CDTF">2023-07-25T13:08:00Z</dcterms:modified>
  <cp:revision>34</cp:revision>
  <dc:subject/>
  <dc:title>Перечень актов законодательства Ульяновской области,</dc:title>
</cp:coreProperties>
</file>